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18496124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4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58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 / 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 / 1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1,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24"/>
              </w:rPr>
            </w:pPr>
            <w:r>
              <w:rPr>
                <w:rFonts w:eastAsia="Century-WP EE" w:cs="Century-WP EE" w:ascii="Century-WP EE" w:hAnsi="Century-WP EE"/>
                <w:sz w:val="24"/>
              </w:rPr>
              <w:t xml:space="preserve"> 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23 – nenakonzervovaná nosná lana, 29 a 30 – vyčistit a seřídit spínače a uzávěry, 37 – opotřebené lanko OR (otřepené),  42 – klec je volná v rámu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3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8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anko OR (otřepené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klec v rám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3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6:37:00Z</dcterms:modified>
  <cp:revision>7</cp:revision>
  <dc:subject/>
  <dc:title> Berkova 16, 612 00 Brno - Královo Pole</dc:title>
</cp:coreProperties>
</file>